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0" w:after="280"/>
        <w:rPr>
          <w:color w:val="00509F"/>
        </w:rPr>
      </w:pPr>
      <w:r>
        <w:rPr>
          <w:color w:val="00509F"/>
        </w:rPr>
      </w:r>
    </w:p>
    <w:p>
      <w:pPr>
        <w:pStyle w:val="Heading2"/>
        <w:rPr>
          <w:color w:val="00509F"/>
        </w:rPr>
      </w:pPr>
      <w:r>
        <w:rPr>
          <w:color w:val="00509F"/>
        </w:rPr>
      </w:r>
    </w:p>
    <w:p>
      <w:pPr>
        <w:pStyle w:val="Heading2"/>
        <w:rPr/>
      </w:pPr>
      <w:r>
        <w:rPr/>
        <w:t xml:space="preserve">Now the Green Blade Rises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28"/>
        </w:rPr>
        <w:t>Em</w:t>
        <w:tab/>
        <w:tab/>
        <w:t>A</w:t>
        <w:tab/>
        <w:t xml:space="preserve">        Em</w:t>
        <w:tab/>
        <w:t xml:space="preserve">  A             D          Em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28"/>
        </w:rPr>
        <w:t>Now the green blade rises from the buried grain,</w:t>
        <w:br/>
        <w:t xml:space="preserve">                  A              Em        A          D            Em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28"/>
        </w:rPr>
        <w:t>Wheat that in the dark earth many days has lain;</w:t>
        <w:br/>
        <w:t xml:space="preserve">C        Am       D            Em         A             D        B7       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28"/>
        </w:rPr>
        <w:t>Love lives again, that with the dead has been:</w:t>
        <w:br/>
        <w:t>Em        A        Em            A                 D              Em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Love is come again, like wheat that springs up green.</w:t>
        <w:br/>
        <w:br/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28"/>
        </w:rPr>
        <w:t>Em</w:t>
        <w:tab/>
        <w:t xml:space="preserve">  A</w:t>
        <w:tab/>
        <w:t xml:space="preserve">           Em</w:t>
        <w:tab/>
        <w:t xml:space="preserve">         A          D          Em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In the grave they laid him, love by people slain,</w:t>
        <w:br/>
        <w:t xml:space="preserve">                A            Em       A           D       Em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Thinking that he’d never wake to life again,</w:t>
        <w:br/>
        <w:t xml:space="preserve">C      Am       D            Em            A             D        B7       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Laid in the earth like grain that sleeps unseen:</w:t>
        <w:br/>
        <w:t>Em        A        Em            A                 D              Em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Love is come again, like wheat that springs up green.</w:t>
        <w:br/>
        <w:br/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Em          A            Em        A          D        Em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Forth he came at Easter, like the risen grain,</w:t>
        <w:br/>
        <w:t xml:space="preserve">             A              Em            A          D            Em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He that for three dark days in the grave had lain;</w:t>
        <w:br/>
        <w:t xml:space="preserve">C        Am          D            Em     A             D        B7       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quick from the dead my risen Lord is seen:</w:t>
        <w:br/>
        <w:t>Em        A        Em            A                 D              Em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Love is come again, like wheat that springs up green.</w:t>
        <w:br/>
        <w:br/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Em            A               Em       A             D      Em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When our hearts are wintry, grieving or in pain,</w:t>
        <w:br/>
        <w:t xml:space="preserve">               A              Em        A          D       Em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By your touch you call us back to life again;</w:t>
        <w:br/>
        <w:t xml:space="preserve">C        Am       D                Em            A                D        B7       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Fields of our hearts that dead and bare have been:</w:t>
        <w:br/>
        <w:t>Em        A        Em            A                 D              Em</w:t>
      </w:r>
    </w:p>
    <w:p>
      <w:pPr>
        <w:pStyle w:val="NormalWeb"/>
        <w:spacing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sz w:val="28"/>
        </w:rPr>
        <w:t>Love is come again, like wheat that springs up gree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9T16:39:00Z</dcterms:created>
  <dc:creator>s.hollinghurst</dc:creator>
  <dc:description/>
  <cp:keywords/>
  <dc:language>en-US</dc:language>
  <cp:lastModifiedBy>Steve Hollinghurst</cp:lastModifiedBy>
  <dcterms:modified xsi:type="dcterms:W3CDTF">2022-01-10T18:08:00Z</dcterms:modified>
  <cp:revision>4</cp:revision>
  <dc:subject/>
  <dc:title>Now the Green Blade Rises Hymn</dc:title>
</cp:coreProperties>
</file>